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929586046"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542518994"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236936662"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908715762"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